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-го заседа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чей группы по устранению технических барьеров в зоне свободной торговл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РГ ЗСТ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 – 22  октября 2015 г., г. Москва (Российская Федерация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214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вопроса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ладчики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выполнении решений, принятых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заседаниях МГС и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МГС № 47-2015, п. 15</w:t>
            </w:r>
          </w:p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РГ ЗСТ № 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предложениях национальных органов по проекту Соглашения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 устранении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х барьеров во взаимной торговле государств - участников СНГ  и по проекту Соглашения </w:t>
            </w:r>
            <w:r>
              <w:rPr>
                <w:rFonts w:cs="Arial" w:ascii="Arial" w:hAnsi="Arial"/>
                <w:b/>
                <w:sz w:val="22"/>
                <w:szCs w:val="22"/>
              </w:rPr>
              <w:t>о преодолении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ических барьеров во взаимной торговле государств - участников СНГ 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окол МГС № 47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. 1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стандарта Республики Беларусь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экономического развития и торговли Украины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предложениях в проект повестки Совещания руководителей национальных органов (48-го заседания МГС)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 дате и месте проведения 4-го заседания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29540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60" w:after="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29:00Z</dcterms:created>
  <dc:creator>client801_5</dc:creator>
  <dc:description/>
  <cp:keywords/>
  <dc:language>en-US</dc:language>
  <cp:lastModifiedBy>client801_5</cp:lastModifiedBy>
  <cp:lastPrinted>2014-09-02T11:38:00Z</cp:lastPrinted>
  <dcterms:modified xsi:type="dcterms:W3CDTF">2015-10-26T13:04:00Z</dcterms:modified>
  <cp:revision>29</cp:revision>
  <dc:subject/>
  <dc:title/>
</cp:coreProperties>
</file>